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JĘZYK ANGIELSKI </w:t>
            </w:r>
            <w:r>
              <w:rPr>
                <w:rFonts w:cs="Arial" w:ascii="Arial" w:hAnsi="Arial"/>
                <w:sz w:val="20"/>
                <w:szCs w:val="20"/>
              </w:rPr>
              <w:t xml:space="preserve">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language III   (sem.3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Rozumienie dł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szych wypowiedzi, dyskusji i wykładów. Rozumienie szczegółowych informacji w programach radiowych i telewizyjnych dotycz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cych wydar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>współczesnych lub tema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zainteresowaniami osobistymi lub zawodowymi (materiały w wersji oryginalnej). Przygotowanie do samodzielnego korzystania z angielsk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ródeł w tym stron internetowych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Zwrócenie szczególnej uwagi na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swobodnej ustnej i pisemnej wypowiedzi w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u angielskim w codziennej komunikacji, a tak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uzasadnienia własnego punktu widzenia w danej kwestii oraz podawania argumentów za i przeciw wz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dem m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liwych ro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. Rozbudowanie zasobu słownictwa i doskonalenie go poprzez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e wymowy oraz zwrócenie uwagi na frazeolog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. Zaprezentowanie najw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niejszych aspek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korzystaniem z jedn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słowników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Dostarczenie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elementami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a specjalistycznego z zakresu kierunku kształcenia. Przygotowanie absolwentów do samodzielnego poszerzania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wykorzystaniem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obcego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zawodowy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2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angielski 1 rok 2 s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m dla swojej specjalności na poziomie C1 oraz może posługiwać się drugim językiem obcym na poziomie  co najmniej B2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/>
              <w:t>Metoda komunikacyjna. Celem metody komunikacyjnej jest wykształcenie i doskonalenie umiejętności skutecznego komunikowania się w języku obcym w sposób adekwatny do konkretnych okoliczności. Stosowanie tej metody podczas zajęć ma na celu stworzenie różnorodnych sytuacji, w których można znaleźć się w życiu codziennym. Szczególnie istotne są ćwiczenia, w których uczestnicy odgrywają dialogi w parach, bądź prowadzą rozmowy w małych grupach. Metoda komunikacyjna opiera się na wykorzystywaniu w trakcie zajęć autentycznych materiałów audiowizualnych, dzięki którym studenci muszą rozwiązywać rzeczywiste problemy z życia codziennego. Nauczanie zdalne i hybrydowe. Zajęcia prowadzone są w formie zdalnej lub hybrydowej z wykorzystaniem platformy Moodle oraz Microsoft Teams oraz</w:t>
            </w:r>
            <w:r>
              <w:rPr>
                <w:color w:val="000000"/>
              </w:rPr>
              <w:t xml:space="preserve"> metod wspierających autonomiczne uczenie si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 odbywających się on-line, udział w dyskusji w czasie zajęć oraz pozytywnej oceny z pisemnego zaliczenia z praktycznej nauki języka angiel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dwó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  <w:lang w:val="pl-PL"/>
              </w:rPr>
            </w:pPr>
            <w:r>
              <w:rPr>
                <w:rFonts w:cs="Helvetica" w:ascii="Helvetica" w:hAnsi="Helvetica"/>
                <w:sz w:val="20"/>
                <w:szCs w:val="20"/>
                <w:lang w:val="pl-PL"/>
              </w:rPr>
              <w:t>Kontynuacja tematów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  <w:lang w:val="pl-PL"/>
              </w:rPr>
              <w:t>Chance/risks – dyskusj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Prepare for a job interview– rozmowa kwalifikacyjna, tworzenie pytań i odpowiedzi</w:t>
              <w:br/>
              <w:t xml:space="preserve">Living in cities –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 w oparciu o prac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ę </w:t>
            </w:r>
            <w:r>
              <w:rPr>
                <w:rFonts w:cs="Helvetica" w:ascii="Helvetica" w:hAnsi="Helvetica"/>
                <w:sz w:val="20"/>
                <w:szCs w:val="20"/>
              </w:rPr>
              <w:t>z tekstem</w:t>
              <w:br/>
              <w:t>Przymiotniki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 cechami charakteru (attitude)</w:t>
              <w:br/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Auxiliary verbs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czasowniki posiłkowe), struktura gramatyczna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the..., the...+ comparative </w:t>
            </w:r>
            <w:r>
              <w:rPr>
                <w:rFonts w:cs="Helvetica" w:ascii="Helvetica" w:hAnsi="Helvetica"/>
                <w:sz w:val="20"/>
                <w:szCs w:val="20"/>
              </w:rPr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e zdrowiem – słownictwo, wizyta u lekarza (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), cyberchondria (praca z tekstem) </w:t>
            </w:r>
          </w:p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rdpower: side, out, down, tak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Describing change</w:t>
              <w:br/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ąz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ane z wiekiem i etapami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człowieka – nastawienie,  wy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d zewn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rzny, rodzaje ubr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Formy przymiotnikowe – używanie przymiotników jako rzeczowników</w:t>
              <w:br/>
              <w:t xml:space="preserve">Podróżowanie i turystyka  –  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, travel blog)</w:t>
              <w:br/>
              <w:t>Gerunds and Infinitives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The passive</w:t>
              <w:br/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First and second conditionals</w:t>
              <w:br/>
            </w:r>
            <w:r>
              <w:rPr>
                <w:rFonts w:cs="Helvetica" w:ascii="Helvetica" w:hAnsi="Helvetica"/>
                <w:sz w:val="20"/>
                <w:szCs w:val="20"/>
              </w:rPr>
              <w:t>Powtórzenie materiału</w:t>
              <w:br/>
              <w:t>Elementy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specjalistycznego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, Jeff Stranks, Peter Lewis-Jones,  </w:t>
            </w:r>
            <w:r>
              <w:rPr>
                <w:lang w:val="en-US"/>
              </w:rPr>
              <w:t>Empower B2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learning-english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rnby A. S., Oxford Advanced Learner’s Dictionary, OUP, various editions i inne słowniki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źródła internetowe, materiały autorsk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 egzaminu (MS Teams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TFF8B5F88t00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yperlink" Target="http://www.cambridgeenglish.org/learning-englis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0:36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5-09-22T21:03:00Z</dcterms:modified>
  <cp:revision>4</cp:revision>
  <dc:subject/>
  <dc:title>Załącznik nr 4 do Zarządzenia Nr…………</dc:title>
</cp:coreProperties>
</file>